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OPIS TECHNICZNY – INSTALACJE ELEKTRYCZNE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SPIS ZAWARTOŚCI OPRACOWANIA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pis zawartości opracow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I Spis rysunk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II Opis technicz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V Obliczenia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SPIS RYSUNK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Nazwa rysun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1 Instalacja elektryczna – schemat rozdzielni TB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2 Instalacja elektryczna – oświetlenie podstawowe i awaryjn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3 Instalacja elektryczna – gniazda 230V i odbiorników stał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4 Instalacja elektryczna – instalacja teletechniczna 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. OPIS TECHNICZNY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TEMAT OPRACOW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Przedmiotem opracowania jest projekt budowlany instalacji elektrycznej i teletechnicznej wydzielonych pomieszczeń szkoły przeznaczonych na pracownię gastronomi w Kędzierzynie-Koźlu przy ul. Skarbowej 2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PODSTAWA OPRACOWANIA 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lecenie inwestor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lenia i wytyczne inwestor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inwentaryzacja w tereni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owiązujące przepisy i normy,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ZAKRES  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jekt techniczny swoim zakresem obejm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blicę bezpiecznikową TB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budowę tablicy 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oświetlenia podstawoweg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oświetlenia awaryjneg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gniazd 230 V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gniazd 400 V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zasilanie odbiorników stał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sygnalizacji włamani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sieci komputerowej LA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monitoring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CHARAKTERYSTYKA ENERGETYCZNA OBI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metry projektow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pięcie znamionowe: 230/400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 przyłączeniowa obiektu: bez zmian (w miejsce nowych urządzeń demontaż 3 podgrzewaczy 60 kW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żądany współczynnik mocy: tg &lt; 0,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sieci zasilającej: TN-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sieci wewnętrznej: TN-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chrona od porażeń: samoczynne wyłączenia zasilania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ZASILANIE OBIEKTU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 Przyłącze energetyczne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zmian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Wewnętrzna linia i tablica bezpiecznikowa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niejącą tablicę bezpiecznikową TG zabudowaną w korytarzu przed pracownią gastronomiczną należy przebudować oraz dobudować do niej nową tablicę rozdzielczą TB1 podtynkową typu BF-U 424 o możliwości zabudowy 96 aparatów. Projektowaną tablicę zasilić z mostu szynowego rozdzielni TG. Istniejący główny rozłącznik rozdzielni TG wyposażyć w cewkę wybijakową do której podłączyć trzy wyłączniki bezpieczeństwa zabudowane przy drzwiach wejściowych do pracowni. W tablicy TG zabudować zabezpieczenie sterownicze B6/1 dla zasilenia cewki wybijakowej. Obwody przeznaczone do demontażu (oświetlenia oraz podgrzewaczy wody) należy w rozdzielnicy TG wyłaczyć zpod napięcia oraz trwale usunąć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6. INSTALACJA WEWNĘTRZNA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Tablica TB1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ę rozdzielczą pomieszczeń pracowni gastronomii TB1 wykonać jako podtynkową. Jako obudowę rozdzielnic zastosować prefabrykowaną szafkę np. BF-U 4x24 umożliwiające zabudowę 96 modułów, stopniu ochrony IP 30 zamykaną na kluc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elnię wyposażyć w aparaty i osprzęt elektroinstalacyjny niskiego napię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e schematem ideowym rys. nr E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bwody jednofazowe wyprowadzone z rozdzielnicy należy rozdzielić równomiernie na wszystkie faz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drzwiczkach rozdzielni nanieść numerację rozdzielni oraz umieśc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e tabliczki informacyjne i ostrzegawcze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. Instalacja oświetle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świetlenie podstawowe poszczególnych pomieszczeń, w zależności od i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naczenia i funkcji zaprojektowano przyjmując odpowiednie kryteria zgodne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EN 12464 : 201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wartość eksploatacyjnego średniego natężenia oświetlenia Em w poszczegól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eszczeniach nie może być mniejsza niż podana w tabeli 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tość oceny olśnienia przykrego UGR nie powinna przekraczać wartości poda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abeli 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tość wskaźnika oddawania barw Ra nie powinna być mniejsza niż podana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i 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liczeń przyjęto współczynnik utrzymania = 1,3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04"/>
        <w:gridCol w:w="1739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omieszczenia, stref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m</w:t>
              <w:br/>
              <w:t xml:space="preserve">           (Lux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G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wnia gastronomii 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wnia gastronomii 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wnia gastronomii 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- równomierność oświetlenia na płaszczyźnie roboczej przy pracy ciągłej powin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nosić co najmniej 0,7 a przy krótkotrwałej oraz w strefach komunikacyjnych c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mniej 0,5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.1. Oświetlenie podstaw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bwody oświetlenia w pracowni gastronomicznej wraz z oprawami istniejącymi zdemontować i wykonać nowe zgodnie ze schematem E1 i E2. Stałą fazę do zasilenia opraw awaryjnych wyprowadzić z projektowanej tablicy TB1. 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.1.1. Osprzęt łączeni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Jako włączniki oświetlenia zastosować podtynkowy ramkowy osprzę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eniowy typu POLO w kolorze białym. Włączniki oświetlenia montować 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ci 1.3 m od poziomu posadzki. Wszelkie łączenia przewodów wykonywać w oprawach oświetleniowych w puszkach rozgałęźnych pod łacznikami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3.2. Oświetlenie awaryj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W celu zapewnienia bezpieczeństwa osób przebywających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mieszczeniach, oraz umożliwieniu bezpiecznego opuszczenia obiektu prze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ywające w nim osoby zaprojektowano oświetlenie awaryj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to rozproszony system bezpieczeństwa, realizowany za pomoc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nwerterów (modułów awaryjnych) zabudowanych w wyznaczonych opraw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świetlenia podstawowego oraz podświetlanych znaków wskazujących wyjścia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drogi ewaku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e awaryjne powinno załączyć się automatycznie po zaniku napię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zącego z sieci zasilającej oraz wyłączyć się samoczynnie po powroc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ęcia podstawowego. Oświetlenie awaryjne zaprojektowano w oparciu o norm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EN 1838: 200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prawy oświetlenia podstawowego, w których zabudowano inwertery powin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ć działanie opraw po zaniku zasilania przez czas 1h. Zastosowane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wach inwertery powinny posiadać wbudowaną funkcję autotestu, realizując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ę samoczynnego monitorowania stanu oprawy, akumulatora oraz okres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o formowanie. Oprawy oświetlenia awaryjnego oznaczono na rys. nr E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ymbolem E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zas działania opraw po zaniku napięcia nie powinien być krótszy ni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h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sowane moduły oraz oprawy awaryjne w czasie 5s powinny wytworzyć 50 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ego natężenia oświetlenia, a w ciągu 60 s pełny poziom wymaga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tężenia oświetlenia. Zabudowane oprawy muszą posiadać dopuszczenie CNBOP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6.5. Instalacja gniazd i siły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zasilania poszczególnych urządzeń technologicznych których planowana jest dobudowa należy z projektowanej tablicy TB1 wykonać instalację wewnętrzną zgodnien z rysunkiem E-3. Nowoprojektowane urządzenia zabudowane przy ścianach zasilić podtynkowo, natomiast urządzenia oddalone od ścian zasilić poprzez piwnicę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mieszczeniu piwnicy zasilić przewodami YDY 3x2,5mm pojemnościowy podgrzewacz wody, stację uzdatniania wody oraz pompę cyrkulacyjn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lenia urządzeń wentylacji pozostają bez zmia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wykonywania wszelkich prac należy zwrócić szczególna uwagę na istniejąca instalację wewnętrzną. Istniejący osprzęt zdemontować i wymienić na nowy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5.1. Osprzęt łączeni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Jako osprzęt instalacyjny zastosować gniazda ramkowe z bolcem podtynk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u POLO w kolorze biał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uny we wszystkich gniazdach wtyczkowych należy uporządkować w ta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posób, by od lewej strony znajdował się przewód L, od prawej przewód N, a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u przewód PE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PROWADZENIE PRZEWOD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Wszystkie przewody prowadzone podtynkowo należy układać w lini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ostych, równoległych i prostopadłych do krawędzi ścian i sufitów. Przy zbliżeniach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krzyżowaniach przewodów elektrycznych z innymi instalacjami należy zachowa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nie odstępy, a jeśli to niemożliwe należy stosować rurki ochronne. Przejś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ów przez ściany wykonać w rurkach ochron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wody gniazdowe zlokalizowane w posadzce należy poprowadzić w korytach kablowych poprzez pomieszczenia piwni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jścia przewodów pomiędzy poszczególnymi strefami oddziele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ciwpożarowego należy wykonać w sposób zapewniający uzyskanie wymaganej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danego oddzielenia, klasy odporności ogniowej.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OCHRONA PRZECIWPRZEPIĘCI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W celu zapewnienia ochrony przed przepięciami atmosferycznymi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łączeniowymi w tablicy bezpiecznikowej TB1 należy zabudować ochronni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ciwprzepięciowe stopnia I i II typu SPBT-12/280/4 zapewniające w chronio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wodach poziom ochrony ≤ 1,2 kV. 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OCHRONA PRZECIWPORAŻENI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ako środek ochrony przed porażeniem prądem elektrycznym opróc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dstępów wymaganych przepisami budowy i izolacji części czynnych zgodnie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ormą PN-HD 60364-4-41 zastosowano szybkie samoczynne wyłączenie napięci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ające w obwodach odbiorczych wyłączenie zasilania w czasie 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raczającym 0,2 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środek ochrony dodatkowej w obwodach zasilanych w układzie T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stosowano wyłączniki przeciwporażeniowe różnicowo-prądowe o znamionowy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ądzie różnicowym zadziałania &lt;30mA.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INSTALACJA SYGNALIZACJI WŁAM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Zgodnie z wytycznymi Inwestora, w celu ochrony obiektu, w projektowanych wydzielonych  pomieszczeniach pracowni gastronomi, należy zabudować urządzenia systemu sygnalizacji włamania. Zabudowane urządzenia stanowić będą rozszerzenie istniejącego system instalacji sygnalizacji włama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będzie pracował w oparciu o pasywne czujki podczerwieni PIR typ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100 o zasięgu do 10 m zabudowane w wyznaczonych pomieszczeni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udowane elementy należy połączyć z istniejącą centralką sygnalizacji włamania, która zabudowana jest w pomieszczeniu archiwum szkoły na 1 piętrz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zewodowanie instalacji należy wykonać przewodem typu YTDY 6x0,5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Przewody prowadzić od elementu systemu od modułu rozszerzeń zabudowanego przy istniejącej centrali. Moduł rozszerzeń połączyć z istniejąca centralą alarmową przewodem YTDY 6x0,5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iejsce zabudowy poszczególnych elementów systemu sygnalizacji włam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 trasę prowadzenia przewodów pokazano na rys. nr E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uchomienie i oprogramowanie centrali wykonać ma firma posiadająca odpowiednie uprawnienia do montażu i programowania. 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 INSTALACJA SIECI KOMPUTEROWEJ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 pomieszczeniu nr 2 pracowni gastronomi dwaa gniazda RJ45 kat 6 do których przewodem UTP 4x2x0,5 6kat doprowadzić szieć internetową z istniejącej serwerowni szkoły zlokalizowanej na 1 piętrze. Przewody układać pod tynkiem w rurkach ochronnych peszel, nad sufitami podwieszanymi w korytach kablowych oraz w korytach kablowych korytarzami szkoły. Na końcach kabli zabudować uchwyty keyston kategorii 6  kompatybilne z typem kabla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INSTALACJA CCT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godnie z wytycznymi Inwestora  należy z istniejącego rejestratora BCS zasilić przewodami RG6 i OMYb3x1,5mm projektowane kamery typu BCS-VP330TD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udowane w pracowni gastronomi. W korytarzach szkoły przewody prowadzić w korytach kablowych natomiast w pracowni gastronomii pod tynkiem w rurkach ochron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 MATERIAŁ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Do realizacji powyższego zadania należy stosować jedynie wyroby i materiał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puszczone do obrotu i stosowania w budownictwie, dla których wydan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obatę techniczną, certyfikat na znak bezpieczeństwa, deklarację lub certyfikat zgodności z PN.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. PRÓBY I BADANIA POWYKONAWC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Wykonaną instalację elektryczną, zabudowane urządzenia elektryczne p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u, a przed podaniem napięcia zasilającego należy poddać oględzino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óbom oraz badaniom w celu sprawdzenia poprawności wykonania, zgodności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ującymi przepisami oraz dokumentacj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 wykonaniu instalacji wykonać pomiary ciągłości przewodów oraz oporn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olacji. Po podaniu napięcia wykonać pomiary natężenia oświetlenia, skutecz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chrony przeciwporażeniowej oraz badanie wyłączników różnicowo – prąd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kres wymaganych prób i badań wykonać zgodnie z obowiązujący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ami oraz PN-HD 60364-6 „Instalacje elektryczne niskiego napięcia. Część 6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ani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 przeprowadzonych oględzin, prób, badań i pomiarów należy sporządzi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otokoły. Ze względu na szczególne zagrożenie występujące podczas wykonyw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 pomiarowych zgodnie z Rozporządzeniem Ministra Gospodarki z 17.09.1999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bezpieczeństwa i higieny pracy przy urządzeniach i instalacj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etycznych Dz.U. z 1999 r., Nr 80, poz. 912. Wszystkie prace pomiarowe należ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ć w zespołach dwuosobowych.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 OZNACZENIA I BAR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Dla zapewnienia bezpieczeństwa użytkowania urządzeń i instalac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ycznych, prawidłowej identyfikacji oraz uniknięcia pomyłek i związanych z ni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warii stosuje się oznakowanie przewodów i zacisków, do których przewody te s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łączone. W/w oznaczenia należy wykonać zgodnie z PN-90/E0502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wody ochronne oznaczyć kolorem zielono – żółtym, przewody neutralne kolor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bieski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elnice, szafki, osprzęt należy ponumerować zgodnie ze schemata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konawczymi i trwale opisać. Rozdzielnie wyposażyć w schema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konawcze oraz tabliczki opisowe i ostrzegawcz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 UWAGI KOŃC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Całość prac objętych opracowaniem należy wykonać zgodnie z projektem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ami wiedzy technicznej oraz obowiązującymi przepisami, normami oraz BH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wykonywaniu prac instalacyjnych zachować koordynację z pozostały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mi branżowy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zenia oświetlenia zewnętrznego po zabudowie należy zinwentaryzowa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dezyj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OBLICZ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Bilans mocy</w:t>
        <w:br/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Bilans mocy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 xml:space="preserve"> </w:t>
        <w:br/>
        <w:t xml:space="preserve"> Σ P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eastAsia="pl-PL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>= bez zmian 60 kW wybudowano, 55 kW dobudowan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Kabel zasilający i wkładki bezpiecznikowe tablicę TGbez zmian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kstpodstawowywcity2"/>
        <w:ind w:left="0" w:hanging="0"/>
        <w:rPr>
          <w:szCs w:val="24"/>
          <w:lang w:val="pl-PL"/>
        </w:rPr>
      </w:pPr>
      <w:r>
        <w:rPr>
          <w:b/>
          <w:szCs w:val="24"/>
          <w:lang w:val="pl-PL"/>
        </w:rPr>
        <w:t>2.</w:t>
      </w:r>
      <w:r>
        <w:rPr>
          <w:szCs w:val="24"/>
          <w:lang w:val="pl-PL"/>
        </w:rPr>
        <w:t xml:space="preserve">  </w:t>
      </w:r>
      <w:r>
        <w:rPr>
          <w:b/>
          <w:szCs w:val="24"/>
          <w:lang w:val="pl-PL"/>
        </w:rPr>
        <w:t>Sprawdzenie skuteczności ochrony przed porażeniem prądem elektrycznym dla rozdzielni TB1</w:t>
      </w:r>
    </w:p>
    <w:p>
      <w:pPr>
        <w:pStyle w:val="WWTekstpodstawowy3"/>
        <w:jc w:val="both"/>
        <w:rPr/>
      </w:pPr>
      <w:r>
        <w:rPr>
          <w:rFonts w:eastAsia="Calibri"/>
          <w:sz w:val="22"/>
          <w:szCs w:val="22"/>
          <w:lang w:eastAsia="en-US"/>
        </w:rPr>
        <w:t>Dla podgrzewacza pojemnościowego prąd obciążenia wynosi: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ab/>
        <w:tab/>
        <w:t xml:space="preserve">Iobc =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  <w:r>
        <w:rPr>
          <w:rFonts w:cs="Times New Roman" w:ascii="Times New Roman" w:hAnsi="Times New Roman"/>
        </w:rPr>
        <w:t>= 6,7[A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obrano kabel typu YDY 3x2,5 mm2. Prąd dopuszczalny długotrwale dla kabla elektroenergetycznego typu YDY 3x2,5 mm2 wynosi 21 [A] dla ułożenia na ścianie (wg katalogu producenta).</w:t>
      </w:r>
    </w:p>
    <w:p>
      <w:pPr>
        <w:pStyle w:val="WWTekstpodstawowy3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równując powyższe dane z dobranymi przewodami, zabezpieczeniami i obliczeniami spełniony jest warunek prawidłowego doboru: </w:t>
      </w:r>
    </w:p>
    <w:p>
      <w:pPr>
        <w:pStyle w:val="WWTekstpodstawowy3"/>
        <w:jc w:val="both"/>
        <w:rPr/>
      </w:pPr>
      <w:r>
        <w:rPr>
          <w:rFonts w:eastAsia="Calibri"/>
          <w:color w:val="FF0000"/>
          <w:sz w:val="22"/>
          <w:szCs w:val="22"/>
          <w:lang w:eastAsia="en-US"/>
        </w:rPr>
        <w:tab/>
        <w:tab/>
        <w:tab/>
      </w:r>
      <w:r>
        <w:rPr>
          <w:rFonts w:eastAsia="Calibri"/>
          <w:sz w:val="22"/>
          <w:szCs w:val="22"/>
          <w:lang w:eastAsia="en-US"/>
        </w:rPr>
        <w:t>Idd &gt; Ibezp &gt; Iobc</w:t>
      </w:r>
    </w:p>
    <w:p>
      <w:pPr>
        <w:pStyle w:val="WWTekstpodstawowy3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ab/>
        <w:tab/>
        <w:t xml:space="preserve"> 21 &gt; 16 &gt; 6,7 [A]</w:t>
      </w:r>
    </w:p>
    <w:p>
      <w:pPr>
        <w:pStyle w:val="WWTekstpodstawowy3"/>
        <w:jc w:val="both"/>
        <w:rPr/>
      </w:pPr>
      <w:r>
        <w:rPr>
          <w:rFonts w:eastAsia="Calibri"/>
          <w:sz w:val="22"/>
          <w:szCs w:val="22"/>
          <w:lang w:eastAsia="en-US"/>
        </w:rPr>
        <w:t>W projektowanej rozdzielni TB1 wartość zabezpieczenia powinno wynosić 16 [A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dek napięcia na kablu zasilającym bojler pojemnościowy:</w:t>
      </w:r>
    </w:p>
    <w:p>
      <w:pPr>
        <w:pStyle w:val="Normal"/>
        <w:rPr/>
      </w:pPr>
      <w:r>
        <w:rPr>
          <w:rFonts w:cs="Times New Roman" w:ascii="Times New Roman" w:hAnsi="Times New Roman"/>
        </w:rPr>
        <w:t>odcinek pomiędzy rozdzielnią T4 a bojlerem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Δumax 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 xml:space="preserve"> = 1,15 %   </w:t>
      </w:r>
    </w:p>
    <w:p>
      <w:pPr>
        <w:pStyle w:val="Normal1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>Δumax = 1,15 % &lt; Δudop = 4,0%</w:t>
      </w:r>
    </w:p>
    <w:p>
      <w:pPr>
        <w:pStyle w:val="Normal1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tLeast" w:line="120"/>
        <w:rPr>
          <w:rFonts w:eastAsia="Arial"/>
          <w:b/>
          <w:b/>
          <w:sz w:val="24"/>
          <w:szCs w:val="24"/>
          <w:u w:val="single"/>
        </w:rPr>
      </w:pPr>
      <w:r>
        <w:rPr>
          <w:rFonts w:eastAsia="Arial"/>
          <w:b/>
          <w:sz w:val="24"/>
          <w:szCs w:val="24"/>
          <w:u w:val="single"/>
        </w:rPr>
      </w:r>
    </w:p>
    <w:p>
      <w:pPr>
        <w:pStyle w:val="WWTekstpodstawowy3"/>
        <w:jc w:val="both"/>
        <w:rPr/>
      </w:pPr>
      <w:r>
        <w:rPr>
          <w:rFonts w:eastAsia="Calibri"/>
          <w:sz w:val="22"/>
          <w:szCs w:val="22"/>
          <w:lang w:eastAsia="en-US"/>
        </w:rPr>
        <w:t>Dla pieca konwekcyjno parowego prąd obciążenia wynosi: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ab/>
        <w:tab/>
        <w:t xml:space="preserve">Iobc =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  <w:r>
        <w:rPr>
          <w:rFonts w:cs="Times New Roman" w:ascii="Times New Roman" w:hAnsi="Times New Roman"/>
        </w:rPr>
        <w:t>= 23,12[A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obrano kabel typu YDY 5x6mm2. Prąd dopuszczalny długotrwale dla kabla elektroenergetycznego typu YDY 5x6 mm2 wynosi 48 [A] dla ułożenia na ścianie (wg katalogu producenta).</w:t>
      </w:r>
    </w:p>
    <w:p>
      <w:pPr>
        <w:pStyle w:val="WWTekstpodstawowy3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równując powyższe dane z dobranymi przewodami, zabezpieczeniami i obliczeniami spełniony jest warunek prawidłowego doboru: </w:t>
      </w:r>
    </w:p>
    <w:p>
      <w:pPr>
        <w:pStyle w:val="WWTekstpodstawowy3"/>
        <w:jc w:val="both"/>
        <w:rPr/>
      </w:pPr>
      <w:r>
        <w:rPr>
          <w:rFonts w:eastAsia="Calibri"/>
          <w:color w:val="FF0000"/>
          <w:sz w:val="22"/>
          <w:szCs w:val="22"/>
          <w:lang w:eastAsia="en-US"/>
        </w:rPr>
        <w:tab/>
        <w:tab/>
        <w:tab/>
      </w:r>
      <w:r>
        <w:rPr>
          <w:rFonts w:eastAsia="Calibri"/>
          <w:sz w:val="22"/>
          <w:szCs w:val="22"/>
          <w:lang w:eastAsia="en-US"/>
        </w:rPr>
        <w:t>Idd &gt; Ibezp &gt; Iobc</w:t>
      </w:r>
    </w:p>
    <w:p>
      <w:pPr>
        <w:pStyle w:val="WWTekstpodstawowy3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ab/>
        <w:tab/>
        <w:t xml:space="preserve"> 48 &gt; 32 &gt; 23,12 [A]</w:t>
      </w:r>
    </w:p>
    <w:p>
      <w:pPr>
        <w:pStyle w:val="WWTekstpodstawowy3"/>
        <w:jc w:val="both"/>
        <w:rPr/>
      </w:pPr>
      <w:r>
        <w:rPr>
          <w:rFonts w:eastAsia="Calibri"/>
          <w:sz w:val="22"/>
          <w:szCs w:val="22"/>
          <w:lang w:eastAsia="en-US"/>
        </w:rPr>
        <w:t>W projektowanej rozdzielni TB1 wartość zabezpieczenia powinno wynosić 32 [A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dek napięcia na kablu zasilającym piec konwekcyjno parow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inek pomiędzy rozdzielnią TB1 a piecem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Δumax 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 xml:space="preserve"> = 1,61 %   </w:t>
      </w:r>
    </w:p>
    <w:p>
      <w:pPr>
        <w:pStyle w:val="Normal1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>Δumax = 1,61 % &lt; Δudop = 4,0%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color w:val="000000"/>
      <w:sz w:val="20"/>
      <w:szCs w:val="20"/>
      <w:lang w:val="en-US" w:bidi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color w:val="000000"/>
      <w:lang w:val="en-US" w:bidi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4"/>
      <w:vertAlign w:val="superscript"/>
      <w:lang w:val="en-US" w:bidi="en-US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lang w:val="en-US" w:bidi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en-US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2"/>
      </w:numPr>
      <w:spacing w:lineRule="atLeast" w:line="20"/>
      <w:jc w:val="both"/>
      <w:outlineLvl w:val="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tLeast" w:line="20" w:before="0" w:after="0"/>
      <w:jc w:val="both"/>
    </w:pPr>
    <w:rPr>
      <w:rFonts w:ascii="Times New Roman" w:hAnsi="Times New Roman" w:eastAsia="Times New Roman" w:cs="Times New Roman"/>
      <w:b/>
      <w:sz w:val="24"/>
      <w:szCs w:val="20"/>
      <w:vertAlign w:val="superscript"/>
      <w:lang w:val="en-US" w:bidi="en-US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 w:bidi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6:03:00Z</dcterms:created>
  <dc:creator>Arek</dc:creator>
  <dc:description/>
  <dc:language>en-US</dc:language>
  <cp:lastModifiedBy>Waldemar Biliński</cp:lastModifiedBy>
  <cp:lastPrinted>2016-02-28T17:03:00Z</cp:lastPrinted>
  <dcterms:modified xsi:type="dcterms:W3CDTF">2016-02-28T16:03:00Z</dcterms:modified>
  <cp:revision>4</cp:revision>
  <dc:subject/>
  <dc:title/>
</cp:coreProperties>
</file>